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515-23-72543</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Dish washing and Laundry Chemicals</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Indiana Correctional industries (ICI)</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r>
      <w:r>
        <w:rPr>
          <w:rFonts w:cs="Calibri Light" w:ascii="Calibri Light" w:hAnsi="Calibri Light"/>
          <w:b/>
          <w:color w:val="FF0000"/>
          <w:sz w:val="26"/>
          <w:szCs w:val="26"/>
        </w:rPr>
        <w:t>September 8,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color w:val="FF0000"/>
          <w:sz w:val="26"/>
          <w:szCs w:val="26"/>
        </w:rPr>
        <w:t>September 13, 2022 @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Arrow Chemical Products,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t>0000058533</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Dave Sarkipato, Business Development Manager</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269-271-2056, dsarkipato@arrowchemicalproduts.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265572433"/>
                                  <w:bookmarkStart w:id="3" w:name="__Fieldmark__0_265572433"/>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265572433"/>
                                  <w:bookmarkStart w:id="5" w:name="__Fieldmark__1_265572433"/>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265572433"/>
                            <w:bookmarkStart w:id="7" w:name="__Fieldmark__0_265572433"/>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265572433"/>
                            <w:bookmarkStart w:id="9" w:name="__Fieldmark__1_265572433"/>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265572433"/>
            <w:bookmarkStart w:id="11" w:name="__Fieldmark__2_265572433"/>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265572433"/>
            <w:bookmarkStart w:id="13" w:name="__Fieldmark__3_265572433"/>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265572433"/>
            <w:bookmarkStart w:id="15" w:name="__Fieldmark__4_265572433"/>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Attestation Form (Bid Information Cover Sheet) </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265572433"/>
            <w:bookmarkStart w:id="17" w:name="__Fieldmark__5_265572433"/>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265572433"/>
            <w:bookmarkStart w:id="19" w:name="__Fieldmark__6_265572433"/>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265572433"/>
            <w:bookmarkStart w:id="21" w:name="__Fieldmark__7_265572433"/>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265572433"/>
            <w:bookmarkStart w:id="23" w:name="__Fieldmark__8_265572433"/>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265572433"/>
            <w:bookmarkStart w:id="25" w:name="__Fieldmark__9_265572433"/>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265572433"/>
            <w:bookmarkStart w:id="27" w:name="__Fieldmark__10_265572433"/>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rPr>
                <w:rFonts w:ascii="Calibri Light" w:hAnsi="Calibri Light" w:cs="Calibri Light"/>
              </w:rPr>
            </w:pPr>
            <w:r>
              <w:rPr>
                <w:rFonts w:cs="Calibri Light" w:ascii="Calibri Light" w:hAnsi="Calibri Light"/>
              </w:rPr>
              <w:t xml:space="preserve">Please see “IDOC Bid True Cost” Document to show how our diluted products will be providing you savings through less usage. </w:t>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rPr>
      </w:pPr>
      <w:r>
        <w:rPr>
          <w:rFonts w:cs="Calibri Light" w:ascii="Calibri Light" w:hAnsi="Calibri Light"/>
        </w:rPr>
        <w:t xml:space="preserve">The is a negotiated bid for a contract is to select a vendor to provide dish washing and laundry chemicals for ICI.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9,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1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26,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8,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13,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November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August 17, 2022</w:t>
      </w:r>
      <w:r>
        <w:rPr>
          <w:rFonts w:cs="Calibri Light" w:ascii="Calibri Light" w:hAnsi="Calibri Light"/>
        </w:rPr>
        <w:t xml:space="preserve">.  Questions should be emailed to </w:t>
      </w:r>
      <w:hyperlink r:id="rId2">
        <w:r>
          <w:rPr>
            <w:rStyle w:val="InternetLink"/>
            <w:rFonts w:cs="Calibri Light" w:ascii="Calibri Light" w:hAnsi="Calibri Light"/>
          </w:rPr>
          <w:t>BaaRFP@idoa.IN.gov</w:t>
        </w:r>
      </w:hyperlink>
      <w:r>
        <w:rPr>
          <w:rFonts w:cs="Calibri Light" w:ascii="Calibri Light" w:hAnsi="Calibri Light"/>
        </w:rPr>
        <w:t xml:space="preserve"> using the Microsoft Excel sheet labeled “515-23-72543 Q&amp;A Template.”  The State will upload responses to questions received by </w:t>
      </w:r>
      <w:r>
        <w:rPr>
          <w:rFonts w:cs="Calibri Light" w:ascii="Calibri Light" w:hAnsi="Calibri Light"/>
          <w:b/>
        </w:rPr>
        <w:t>EOD on August 19, 2022</w:t>
      </w:r>
      <w:r>
        <w:rPr>
          <w:rFonts w:cs="Calibri Light" w:ascii="Calibri Light" w:hAnsi="Calibri Light"/>
        </w:rPr>
        <w:t xml:space="preserve"> to the solicitation webpage for BID # 515-23-72543 </w:t>
      </w:r>
      <w:hyperlink r:id="rId3">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4">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5">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6">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two (2) year contract.</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aRFP@idoa.IN.gov?subject=BID ASA-22-69636 QA Questions" TargetMode="External"/><Relationship Id="rId3" Type="http://schemas.openxmlformats.org/officeDocument/2006/relationships/hyperlink" Target="https://www.in.gov/idoa/procurement/current-business-opportunities/" TargetMode="External"/><Relationship Id="rId4" Type="http://schemas.openxmlformats.org/officeDocument/2006/relationships/hyperlink" Target="../../C:/Users/tdeaton/AppData/Local/Temp/Temp2_0000072543.zip/0000072543/www.in.gov/idoa/procurement/supplier-resource-center/requirements-to-do-business-with-the-state/bidder-profile-registration/" TargetMode="External"/><Relationship Id="rId5" Type="http://schemas.openxmlformats.org/officeDocument/2006/relationships/hyperlink" Target="https://www.in.gov/idoa/2467.htm" TargetMode="External"/><Relationship Id="rId6" Type="http://schemas.openxmlformats.org/officeDocument/2006/relationships/hyperlink" Target="https://www.in.gov/idoa/2467.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58:00Z</dcterms:created>
  <dc:creator>Chittenden, Abigail</dc:creator>
  <dc:description/>
  <cp:keywords/>
  <dc:language>en-US</dc:language>
  <cp:lastModifiedBy>Dave Sarkipato</cp:lastModifiedBy>
  <cp:lastPrinted>2015-02-04T11:24:00Z</cp:lastPrinted>
  <dcterms:modified xsi:type="dcterms:W3CDTF">2022-09-07T12:58:00Z</dcterms:modified>
  <cp:revision>2</cp:revision>
  <dc:subject/>
  <dc:title/>
</cp:coreProperties>
</file>